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51047536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366281791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010724539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